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74650</wp:posOffset>
            </wp:positionV>
            <wp:extent cx="495300" cy="619125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99"/>
        <w:gridCol w:w="388"/>
        <w:gridCol w:w="1590"/>
        <w:gridCol w:w="369"/>
        <w:gridCol w:w="317"/>
        <w:gridCol w:w="234"/>
        <w:gridCol w:w="4080"/>
        <w:gridCol w:w="488"/>
        <w:gridCol w:w="1862"/>
      </w:tblGrid>
      <w:tr>
        <w:trPr>
          <w:trHeight w:val="1535" w:hRule="atLeast"/>
        </w:trPr>
        <w:tc>
          <w:tcPr>
            <w:tcW w:w="1020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ПЕРЕГРЕБНО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 - 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353" w:hRule="exac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020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ерегреб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 внесении изменений в решение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овета депутатов сельского поселения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т 28.12.2011 г. № 53 «О бюджете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униципального образования сельское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селение Перегребное на 2012 год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и на плановый период 2013 и 2014 годов»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 связи с корректировкой плановых назначений по доходам и расходам бюджета Совет депутатов сельского поселения Перегребное РЕШИЛ: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  Внести изменения в решение Совета депутатов поселения от 28 декабря 2011 г. № 53 </w:t>
      </w:r>
      <w:r>
        <w:rPr>
          <w:rFonts w:cs="Times New Roman" w:ascii="Times New Roman" w:hAnsi="Times New Roman"/>
          <w:b w:val="false"/>
          <w:bCs w:val="false"/>
          <w:sz w:val="24"/>
        </w:rPr>
        <w:t>«О бюджете муниципального образования сельское поселение Перегребное на 2012 год и на плановый период 2013 и 2014 годов»:</w:t>
      </w:r>
    </w:p>
    <w:p>
      <w:pPr>
        <w:pStyle w:val="Subtitle"/>
        <w:tabs>
          <w:tab w:val="clear" w:pos="720"/>
          <w:tab w:val="left" w:pos="360" w:leader="none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.1. Изложить п.1 решения в новой редакции:</w:t>
      </w:r>
    </w:p>
    <w:p>
      <w:pPr>
        <w:pStyle w:val="Subtitle"/>
        <w:tabs>
          <w:tab w:val="clear" w:pos="720"/>
          <w:tab w:val="left" w:pos="360" w:leader="none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«1.Утвердить основные характеристики бюджета муниципального образования сельское поселение Перегребное (далее - бюджет поселения) на 2012 год: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огнозируемый общий объем доходов бюджета поселения в сумме 65432,3 тыс. рублей;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бщий объем расходов бюджета поселения в сумме 67238,2 тыс. рублей;</w:t>
      </w:r>
    </w:p>
    <w:p>
      <w:pPr>
        <w:pStyle w:val="Subtitle"/>
        <w:tabs>
          <w:tab w:val="clear" w:pos="720"/>
          <w:tab w:val="left" w:pos="0" w:leader="none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огнозируемый дефицит бюджета поселения на 2012 г. в сумме 1805,9 тыс. рублей».</w:t>
      </w:r>
    </w:p>
    <w:p>
      <w:pPr>
        <w:pStyle w:val="Subtitle"/>
        <w:tabs>
          <w:tab w:val="clear" w:pos="720"/>
          <w:tab w:val="left" w:pos="0" w:leader="none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.2. Изложить приложение №1 «Источники внутреннего финансирования дефицита бюджета  поселения Перегребное на 2012 год», приложение  №3 «Доходы бюджета  поселения Перегребное на 2012 год», приложение №7 «Распределение бюджетных ассигнований по разделам и подразделам классификации расходов бюджета поселения Перегребное на 2012 год», приложение №9 «Распределение бюджетных ассигнований по разделам, подразделам, целевым статьям и видам расходов классификации расходов бюджета поселения Перегребное в ведомственной структуре расходов на 2012 год», согласно приложениям 1-4 к настоящему решению.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.   Решение направить для опубликования в газету «Октябрьские вести».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   Контроль за выполнением данного решения возложить на  Совет  поселения.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лава сельского поселения Перегребное                                                                   В.Ф. Власов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840"/>
        <w:gridCol w:w="1440"/>
      </w:tblGrid>
      <w:tr>
        <w:trPr>
          <w:trHeight w:val="645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3                                                                                                                               к решению Совета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11 г. №53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от 28.12.2012г. №65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БЮДЖЕТ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ПОСЕЛЕНИЯ ПЕРЕГРЕБНОЕ на 2012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К</w:t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2 год тыс руб.</w:t>
            </w:r>
          </w:p>
        </w:tc>
      </w:tr>
      <w:tr>
        <w:trPr>
          <w:trHeight w:val="5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48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08,7</w:t>
            </w:r>
          </w:p>
        </w:tc>
      </w:tr>
      <w:tr>
        <w:trPr>
          <w:trHeight w:val="142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0102010010000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тов от долевого участия в деятельности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93,98</w:t>
            </w:r>
          </w:p>
        </w:tc>
      </w:tr>
      <w:tr>
        <w:trPr>
          <w:trHeight w:val="162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0102020010000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</w:tr>
      <w:tr>
        <w:trPr>
          <w:trHeight w:val="142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0102030010000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42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0503020010000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0000000000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</w:tr>
      <w:tr>
        <w:trPr>
          <w:trHeight w:val="54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0601000000000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0601030100000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49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0606000000000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>
          <w:trHeight w:val="121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0606013100000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я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127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0606023100000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я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10804020010000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144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10807175010000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2</w:t>
            </w:r>
          </w:p>
        </w:tc>
      </w:tr>
      <w:tr>
        <w:trPr>
          <w:trHeight w:val="150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11105013100000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11109045100000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2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0000000000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111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11406013100000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111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0000000000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</w:tr>
      <w:tr>
        <w:trPr>
          <w:trHeight w:val="111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11623052100000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84,3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0000000000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84,3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20201000000000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87,9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20201001100000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3,5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20201003100000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84,4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20202000000000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41,3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20202041100000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лений на строительство, модернизацию, ремонт и содержание автомобильных дорог общего пользования , в том числе дорог поселений (за исключением дорог федераль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0,2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20202999100000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0,4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20202150100000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ы энергосбережения и повышения энергетической эффективности на период до 2020г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,7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20203000000000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20203003100000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государственную регистрацию актов гражданского состоя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20203015100000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20204999100000151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7,2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32,3</w:t>
            </w:r>
          </w:p>
        </w:tc>
      </w:tr>
    </w:tbl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940"/>
        <w:gridCol w:w="1000"/>
        <w:gridCol w:w="2934"/>
      </w:tblGrid>
      <w:tr>
        <w:trPr>
          <w:trHeight w:val="106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поселения от 28.12.2011 г. №53  Приложение №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8.12.2012г. №65</w:t>
            </w:r>
          </w:p>
        </w:tc>
      </w:tr>
      <w:tr>
        <w:trPr>
          <w:trHeight w:val="114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а поселения Перегребное на 2012 год.</w:t>
            </w:r>
          </w:p>
        </w:tc>
      </w:tr>
      <w:tr>
        <w:trPr>
          <w:trHeight w:val="27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(тыс. рублей)</w:t>
            </w:r>
          </w:p>
        </w:tc>
      </w:tr>
      <w:tr>
        <w:trPr>
          <w:trHeight w:val="19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1,5</w:t>
            </w:r>
          </w:p>
        </w:tc>
      </w:tr>
      <w:tr>
        <w:trPr>
          <w:trHeight w:val="88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3</w:t>
            </w:r>
          </w:p>
        </w:tc>
      </w:tr>
      <w:tr>
        <w:trPr>
          <w:trHeight w:val="102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1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3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9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 вневойсковая  подготов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9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49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1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4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9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0,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4,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42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0,3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0,3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3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3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238,2</w:t>
            </w:r>
          </w:p>
        </w:tc>
      </w:tr>
    </w:tbl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tbl>
      <w:tblPr>
        <w:tblW w:w="104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40"/>
        <w:gridCol w:w="760"/>
        <w:gridCol w:w="640"/>
        <w:gridCol w:w="960"/>
        <w:gridCol w:w="880"/>
        <w:gridCol w:w="1139"/>
        <w:gridCol w:w="1118"/>
        <w:gridCol w:w="1345"/>
      </w:tblGrid>
      <w:tr>
        <w:trPr>
          <w:trHeight w:val="27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02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к решению Совета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от  28.12.2011 г. №53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.12.2012 г. №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БЮДЖЕТНЫХ  АССИГНОВАНИЙ  ПО  РАЗДЕЛАМ,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АМ,  ЦЕЛЕВЫМ  СТАТЬЯМ  И  ВИДАМ  РАСХОДОВ  КЛАССИФИКАЦИ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 БЮДЖЕТА ПОСЕЛЕНИЯ ПЕРЕГРЕБНОЕ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ЕДОМСТВЕННОЙ  СТРУКТУРЕ  РАСХОДОВ  НА  2012  ГОД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5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 (тыс.рублей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й из федерального и окружного бюджета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из регионального фонда компенсации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 Перегребно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238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,9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1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0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0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1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1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1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1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главы местной админист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8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8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8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8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1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1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1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18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18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8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8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3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5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5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5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о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с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О защите населения и территории Октябрьского района от чрезвычайных ситуаций и техногенного характера на 2012-2015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49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1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1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Содействие занятости населения на 2011-2013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1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4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4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4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рганизациям автомобильного транспорта на возмещение расходов, связанных с организацией транспортного обслуживания населения на территории автономного окру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1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управление дорожным фондо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5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5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5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5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е технологии и связ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энергосбережения и повышения энергетической эффективности ХМАО-Югры на 2010-2015 годы и на перспективу до 2020 го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 иные цел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3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3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3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3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14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9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6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государственного фонда субъектов Российской Федерации и муниципального жилищного фон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6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6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6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, услуг в целях капитального ремонта  государственного (муниципального) имуще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6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 капитальному ремонту многоквартирных домов "Наш до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50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7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недополученных 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7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7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7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7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Развитие и модернизация жилищно-коммунального комплекса ХМАО-Югры на 2005-2012 г.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4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благоустройства дворовых территорий многоквартирных дом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3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 округов и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0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0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культуры, другие учреждения культур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0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4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4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4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Развитие физмческой культуры и спорта на территории Октябрьского района на 2012-2014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выполнении государственных полномоч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исполнение полномочий по расчету и распределению дотаций поселениям, входящим в состав муниципального район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,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иные трансферт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4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,3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ubtitle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rFonts w:ascii="Book Antiqua" w:hAnsi="Book Antiqua" w:cs="Book Antiqua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851" w:right="-625" w:firstLine="567"/>
      <w:jc w:val="center"/>
    </w:pPr>
    <w:rPr>
      <w:b/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3:01:00Z</dcterms:created>
  <dc:creator>Терентьева</dc:creator>
  <dc:description/>
  <cp:keywords/>
  <dc:language>en-US</dc:language>
  <cp:lastModifiedBy>Ульяна</cp:lastModifiedBy>
  <cp:lastPrinted>2012-12-21T12:01:00Z</cp:lastPrinted>
  <dcterms:modified xsi:type="dcterms:W3CDTF">2016-11-06T08:20:00Z</dcterms:modified>
  <cp:revision>169</cp:revision>
  <dc:subject/>
  <dc:title>                                                                                     Утверждаю</dc:title>
</cp:coreProperties>
</file>