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24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495300" cy="6191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574"/>
        <w:gridCol w:w="232"/>
        <w:gridCol w:w="1516"/>
        <w:gridCol w:w="356"/>
        <w:gridCol w:w="314"/>
        <w:gridCol w:w="263"/>
        <w:gridCol w:w="1835"/>
        <w:gridCol w:w="2028"/>
        <w:gridCol w:w="438"/>
        <w:gridCol w:w="1753"/>
      </w:tblGrid>
      <w:tr>
        <w:trPr>
          <w:trHeight w:val="711" w:hRule="exact"/>
        </w:trPr>
        <w:tc>
          <w:tcPr>
            <w:tcW w:w="9541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134" w:hRule="exact"/>
        </w:trPr>
        <w:tc>
          <w:tcPr>
            <w:tcW w:w="9541" w:type="dxa"/>
            <w:gridSpan w:val="11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>КОНТРОЛЬНО-СЧЕТНАЯ ПАЛАТ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Ленина, д. 40, пгт. Октябрьское, ХМАО-Югра, Тюменской обл., 628100</w:t>
            </w:r>
          </w:p>
          <w:p>
            <w:pPr>
              <w:pStyle w:val="Normal"/>
              <w:jc w:val="center"/>
              <w:rPr/>
            </w:pPr>
            <w:r>
              <w:rPr/>
              <w:t>тел</w:t>
            </w:r>
            <w:r>
              <w:rPr>
                <w:lang w:val="de-DE"/>
              </w:rPr>
              <w:t xml:space="preserve">. (34678) 2-08-67, </w:t>
            </w:r>
            <w:r>
              <w:rPr/>
              <w:t>факс</w:t>
            </w:r>
            <w:r>
              <w:rPr>
                <w:lang w:val="de-DE"/>
              </w:rPr>
              <w:t xml:space="preserve"> (34678) 2-08-66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e-mail: ksp-duma@oktregion.ru, http://www.oktregion.r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de-DE"/>
              </w:rPr>
            </w:pPr>
            <w:r>
              <w:rPr>
                <w:b/>
                <w:i/>
                <w:iCs/>
                <w:lang w:val="de-DE"/>
              </w:rPr>
            </w:r>
          </w:p>
        </w:tc>
      </w:tr>
      <w:tr>
        <w:trPr>
          <w:trHeight w:val="454" w:hRule="exact"/>
        </w:trPr>
        <w:tc>
          <w:tcPr>
            <w:tcW w:w="232" w:type="dxa"/>
            <w:tcBorders>
              <w:top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4" w:type="dxa"/>
            <w:tcBorders>
              <w:top w:val="doub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2" w:type="dxa"/>
            <w:tcBorders>
              <w:top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16" w:type="dxa"/>
            <w:tcBorders>
              <w:top w:val="doub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56" w:type="dxa"/>
            <w:tcBorders>
              <w:top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314" w:type="dxa"/>
            <w:tcBorders>
              <w:top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3" w:type="dxa"/>
            <w:tcBorders>
              <w:top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863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53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</w:tr>
      <w:tr>
        <w:trPr>
          <w:trHeight w:val="646" w:hRule="exact"/>
        </w:trPr>
        <w:tc>
          <w:tcPr>
            <w:tcW w:w="5322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пгт. Октябрьско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9" w:type="dxa"/>
            <w:gridSpan w:val="3"/>
            <w:tcBorders/>
            <w:tcMar>
              <w:top w:w="22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езультатам экспертизы проекта реш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депутатов сельского поселения Перегребн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 бюджете муниципального образования сельское поселение Перегребное </w:t>
      </w:r>
    </w:p>
    <w:p>
      <w:pPr>
        <w:pStyle w:val="Normal"/>
        <w:jc w:val="center"/>
        <w:rPr/>
      </w:pPr>
      <w:r>
        <w:rPr>
          <w:b/>
        </w:rPr>
        <w:t>на 2024 год на плановый период 2025 и 2026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Заключение на проект решения Совета депутатов сельского поселения Перегребное «О бюджете муниципального образования сельское поселение Перегребное на 2024 год и на плановый период 2025 и 2026 годов» (далее – Проект бюджета) подготовлено в соответствии с Бюджетным кодексом РФ (далее – БК РФ), Положением о Контрольно-счетной палате Октябрьского района, утвержденным решением Думы Октябрьского района от 23.09.2011 №186. </w:t>
      </w:r>
    </w:p>
    <w:p>
      <w:pPr>
        <w:pStyle w:val="Normal"/>
        <w:ind w:firstLine="709"/>
        <w:jc w:val="both"/>
        <w:rPr/>
      </w:pPr>
      <w:r>
        <w:rPr/>
        <w:t>Проект подготовлен финансово – экономическим отделом администрации сельского поселения Перегребно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ект поступил на экспертизу в Контрольно-счетную палату Октябрьского района           15 ноября  2023 год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овет депутатов Проект бюджета направлен 14.11.2023 г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убличные слушания по проекту бюджета были проведены 05.12.2023 г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</w:rPr>
        <w:t>Проект  бюджета  и информация о проведении публичных слушаний  были    размещены  на официальном сайте Администрации поселения в информационно –    телекоммуникационной сети общего пользования (компьютерной сети «Интернет»)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В ходе  проведения экспертизы Проекта бюджета установлено следующее.</w:t>
      </w:r>
    </w:p>
    <w:p>
      <w:pPr>
        <w:pStyle w:val="Normal"/>
        <w:ind w:firstLine="709"/>
        <w:jc w:val="both"/>
        <w:rPr/>
      </w:pPr>
      <w:r>
        <w:rPr/>
        <w:t xml:space="preserve">Состав документов и материалов, представленных одновременно с Проектом бюджета, в целом, соответствует ст. 184.2. БК РФ, Положению об отдельных вопросах организации и осуществления бюджетного процесса в муниципальном образовании сельское поселение Перегребное, утвержденному решением Совета депутатов сельского поселения Перегребное от 30.06.2017 № 20 в ред. от 28.04.2022 №14 (далее – Положение о бюджетном процессе)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ями 37, 169, 172, 173, 174.1, 184.2, 185 БК РФ проект бюджета составляется на основе прогноза социально-экономического развития, итогов за текущий финансовый год, Основных направлений бюджетной и налоговой политики. Основные направления бюджетной и налоговой политики, Итоги, Прогноз, утверждены с соблюдением сроков, установленных БК РФ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роект бюджета сельского поселения Перегребное сформирован на три года. В соответствии со ст. 184.1 БК РФ в Проекте бюджета представлены основные характеристики бюджета муниципального образования сельское поселение Перегребное на 2024-2026 годы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Анализ динамики основных параметров бюджета представлен в таблице: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134"/>
        <w:gridCol w:w="1134"/>
        <w:gridCol w:w="1134"/>
        <w:gridCol w:w="1275"/>
        <w:gridCol w:w="1134"/>
        <w:gridCol w:w="1134"/>
      </w:tblGrid>
      <w:tr>
        <w:trPr>
          <w:trHeight w:val="352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</w:t>
            </w:r>
          </w:p>
        </w:tc>
      </w:tr>
      <w:tr>
        <w:trPr>
          <w:trHeight w:val="561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35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 47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 75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 29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 24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 12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 199,6</w:t>
            </w:r>
          </w:p>
        </w:tc>
      </w:tr>
      <w:tr>
        <w:trPr>
          <w:trHeight w:val="276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00,1</w:t>
            </w:r>
          </w:p>
        </w:tc>
      </w:tr>
      <w:tr>
        <w:trPr>
          <w:trHeight w:val="41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 5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 31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 59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 24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 12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 199,6</w:t>
            </w:r>
          </w:p>
        </w:tc>
      </w:tr>
      <w:tr>
        <w:trPr>
          <w:trHeight w:val="26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</w:t>
            </w:r>
          </w:p>
        </w:tc>
      </w:tr>
      <w:tr>
        <w:trPr>
          <w:trHeight w:val="406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ицит (+), дефицит (-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 97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3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 29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Доходная часть бюджета на очередной финансовый год сформирована на уровне 70,6% от объема ожидаемых поступлений 2023 года, расходы – на уровне 67,8% от оценки 2023 года, на плановый период 2025 и 2026 годов доходы и расходы запланированы с динамикой 86,0% и 100,1% соответственно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2. Доходы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ходы бюджета поселения формируются в соответствии с действующим законодательством за счет федеральных, региональных и местных налогов и сборов, а также неналоговых доходов в соответствии с нормативами, установленными законодательством Российской Федерации, законодательством Ханты-Мансийского автономного округа – Югры, нормативными правовыми актами Октябрьского района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Cs/>
        </w:rPr>
        <w:t xml:space="preserve">Наибольший удельный вес в структуре доходов бюджета на очередной финансовый год и плановый период (в среднем 49,5%) занимают безвозмездные поступления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 xml:space="preserve">Безвозмездные поступления от других бюджетов </w:t>
      </w:r>
      <w:r>
        <w:rPr>
          <w:bCs/>
        </w:rPr>
        <w:t>бюджетной системы Российской Федерации н</w:t>
      </w:r>
      <w:r>
        <w:rPr/>
        <w:t>а 2024 год запланированы в сумме 40 054,2 тыс. руб., на 2025 год –                 29 155,5 тыс. руб., на 2026 год – 28 671,9 тыс. руб., что</w:t>
      </w:r>
      <w:r>
        <w:rPr>
          <w:bCs/>
        </w:rPr>
        <w:t xml:space="preserve"> соответствует проекту решения </w:t>
      </w:r>
      <w:r>
        <w:rPr/>
        <w:t>Думы Октябрьского района «О бюджете муниципального образования Октябрьский район на 2024 год и на плановый период 2025 и 2026 годов»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>На 2024 год по отношению к уровню 2023 года общий объем межбюджетных трансфертов запланирован со снижением на 41,8%.</w:t>
      </w:r>
    </w:p>
    <w:p>
      <w:pPr>
        <w:pStyle w:val="Normal"/>
        <w:autoSpaceDE w:val="false"/>
        <w:ind w:firstLine="709"/>
        <w:jc w:val="both"/>
        <w:rPr/>
      </w:pPr>
      <w:r>
        <w:rPr/>
        <w:t>Удельный вес налоговых доходов в общем объеме доходов бюджета поселения на 2024</w:t>
      </w:r>
      <w:r>
        <w:rPr>
          <w:bCs/>
        </w:rPr>
        <w:t>-2026 годы</w:t>
      </w:r>
      <w:r>
        <w:rPr/>
        <w:t xml:space="preserve"> в среднем запланирован в размере 47,3%</w:t>
      </w:r>
      <w:r>
        <w:rPr>
          <w:bCs/>
        </w:rPr>
        <w:t xml:space="preserve">. В суммарном выражении </w:t>
      </w:r>
      <w:r>
        <w:rPr/>
        <w:t xml:space="preserve">налоговые поступления на 2024 год запланированы в объеме 30 090,6 тыс. руб., на 2025 год – 30 844,1 тыс. руб. и на 2026 год – 31 393,2 тыс. руб. </w:t>
      </w:r>
    </w:p>
    <w:p>
      <w:pPr>
        <w:pStyle w:val="Normal"/>
        <w:autoSpaceDE w:val="false"/>
        <w:ind w:firstLine="720"/>
        <w:jc w:val="both"/>
        <w:rPr>
          <w:bCs/>
          <w:color w:val="000000"/>
        </w:rPr>
      </w:pPr>
      <w:r>
        <w:rPr>
          <w:color w:val="000000"/>
        </w:rPr>
        <w:t>Н</w:t>
      </w:r>
      <w:r>
        <w:rPr>
          <w:bCs/>
          <w:color w:val="000000"/>
        </w:rPr>
        <w:t>орматив зачислений в бюджет поселения поступлений от НДФЛ в 2024-2026 годах запланирован без изменений 10% (2% в соответствии с БК РФ и 8% в соответствии с Законом о межбюджетных отношениях).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Поступления от НДФЛ в бюджет поселения на 2024 год запланированы в сумме                18 000,0 тыс. руб. или на уровне 98,4% от ожидаемых поступлений 2023 года. На плановый период 2025-2026 годов в сумме 18 500,0 тыс. руб. и 19 000,0 тыс. руб. соответственно или динамикой 102,8% и 102,7% соответственно.</w:t>
      </w:r>
    </w:p>
    <w:p>
      <w:pPr>
        <w:pStyle w:val="Normal"/>
        <w:autoSpaceDE w:val="false"/>
        <w:ind w:firstLine="709"/>
        <w:jc w:val="both"/>
        <w:rPr/>
      </w:pPr>
      <w:r>
        <w:rPr/>
        <w:t>Законом о бюджете автономного округа норматив отчислений от акцизов на топливо и масла в бюджет сельского поселения Перегребное на 2024-2026 годы снижен с 0,1120% до 0,1110%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уммарном выражении поступления от акцизов на топливо и масла на 2024 год запланированы в объеме 9 916,4 тыс. руб. или 103,0% к уровню 2023 года, на плановый период – в сумме 10 114,7 тыс. руб. ежегодно или 102,0% к уровню 2024 года. </w:t>
      </w:r>
    </w:p>
    <w:p>
      <w:pPr>
        <w:pStyle w:val="Normal"/>
        <w:ind w:firstLine="708"/>
        <w:jc w:val="both"/>
        <w:rPr/>
      </w:pPr>
      <w:r>
        <w:rPr/>
        <w:t>Поступления по имущественным налогам на 2024 год запланированы в сумме               2 088,0 тыс. руб., со снижением на 24,9% по отношению к ожидаемым поступлениям 2023 года, в том числе:</w:t>
      </w:r>
    </w:p>
    <w:p>
      <w:pPr>
        <w:pStyle w:val="Normal"/>
        <w:ind w:firstLine="708"/>
        <w:jc w:val="both"/>
        <w:rPr/>
      </w:pPr>
      <w:r>
        <w:rPr/>
        <w:t>- налог на имущество физических лиц – 1 350,0 тыс. руб. (снижен на 26,9%);</w:t>
      </w:r>
    </w:p>
    <w:p>
      <w:pPr>
        <w:pStyle w:val="Normal"/>
        <w:ind w:firstLine="708"/>
        <w:jc w:val="both"/>
        <w:rPr/>
      </w:pPr>
      <w:r>
        <w:rPr/>
        <w:t>- транспортный налог – 118,0 тыс. руб. (снижен на 3,1%);</w:t>
      </w:r>
    </w:p>
    <w:p>
      <w:pPr>
        <w:pStyle w:val="Normal"/>
        <w:ind w:firstLine="708"/>
        <w:jc w:val="both"/>
        <w:rPr/>
      </w:pPr>
      <w:r>
        <w:rPr/>
        <w:t>- земельный налог – 620,0 тыс. руб. (снижен на 23,5%).</w:t>
      </w:r>
    </w:p>
    <w:p>
      <w:pPr>
        <w:pStyle w:val="Normal"/>
        <w:ind w:firstLine="708"/>
        <w:jc w:val="both"/>
        <w:rPr/>
      </w:pPr>
      <w:r>
        <w:rPr/>
        <w:t>Причины снижения планируемых поступлений в пояснительной записке не отражены.</w:t>
      </w:r>
    </w:p>
    <w:p>
      <w:pPr>
        <w:pStyle w:val="Normal"/>
        <w:ind w:firstLine="708"/>
        <w:jc w:val="both"/>
        <w:rPr/>
      </w:pPr>
      <w:r>
        <w:rPr/>
        <w:t xml:space="preserve">На плановый период 2025-2026 годов поступления по имущественным налогам запланированы с динамикой 102,7% и 102,2% соответственно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дновременно с Проектом представлены расчеты прогнозируемых поступлений доходов, администратором которых является администрация поселения. </w:t>
      </w:r>
    </w:p>
    <w:p>
      <w:pPr>
        <w:pStyle w:val="Normal"/>
        <w:ind w:firstLine="708"/>
        <w:jc w:val="both"/>
        <w:rPr/>
      </w:pPr>
      <w:r>
        <w:rPr/>
        <w:t>Методика прогнозирования поступлений доходов в бюджет муниципального образования сельское поселение Перегребное, утверждена постановлением администрации поселения от 30.11.2021 № 267 в ред. от 30.12.2022 №396 (далее – Методика)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ри анализе расчетов и утвержденной Методики установлено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Cs/>
          <w:color w:val="000000"/>
        </w:rPr>
        <w:t xml:space="preserve">1). По КБК 000 1 08 04020 01 0000 110: поступления от государственной пошлины на 2024-2026 годы рассчитаны в суммах 74,2 тыс. руб., 72,4 тыс. руб. и 73,5 тыс. руб. соответственно. Расчет основан на данных о количестве оказанных услуг за последние три года (2021-2023 годы) и усредненной ставке госпошлины, что не соответствует Методике, согласно которой расчет должен осуществляться на основании данных по каждому виду и ставке госпошлины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Cs/>
          <w:color w:val="000000"/>
        </w:rPr>
        <w:t>2). По КБК 000 1 11 09045 13 0000 120: размер поступлений от платы за социальный и коммерческий найм жилого фонда на 2024-2026 годы рассчитан в сумме 134,1 тыс. руб. ежегодно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Согласно утвержденной Методике расчет основан на данных о квадратуре жилого фонда и ставках платы, утвержденных постановлением администрации поселения от 13.05.2019 №122 в ред. от 08.06.2022 №152. Необходимо отметить, что при расчете размер платы снижен на 5%, предусмотренных в качестве платы за агентский договор, что не утверждено Методикой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). По КБК </w:t>
      </w:r>
      <w:r>
        <w:rPr>
          <w:bCs/>
        </w:rPr>
        <w:t>650 113 02995 10 0000 130</w:t>
      </w:r>
      <w:r>
        <w:rPr>
          <w:color w:val="000000"/>
        </w:rPr>
        <w:t>: в соответствии с Методикой прогнозируемая сумма поступлений рассчитана как средняя арифметическая суммы поступлений (за вычетом поступлений, имеющих разовый характер) за три года, предшествующих прогнозируемому. Поступления на 2024 год запланированы в сумме 1 386,6 тыс. руб., на 2025 год – 1 411,0 тыс. руб., на 2026 год – 1 421,0 тыс. руб., что составляет значительную долю (66,3%) в структуре неналоговых доходов поселе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color w:val="000000"/>
        </w:rPr>
        <w:t>4). По КБК 000 111 05075 10 0000 120: поступления на очередной финансовый год и плановый период запланированы в сумме 579,4 тыс. руб. ежегодно, что составляет 27,5% от общей суммы неналоговых доходов бюджета. В соответствии с Методикой доходы рассчитаны на основании данных договоров аренды движимого имущества, а также площади и стоимости 1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сдаваемого в аренду недвижимого имущест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Анализ динамики и структуры видов доходов бюджета поселения представлен в Приложении № 1 к настоящему заключению.</w:t>
      </w:r>
    </w:p>
    <w:p>
      <w:pPr>
        <w:pStyle w:val="Normal"/>
        <w:tabs>
          <w:tab w:val="clear" w:pos="708"/>
          <w:tab w:val="left" w:pos="3280" w:leader="none"/>
          <w:tab w:val="center" w:pos="510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2" w:leader="none"/>
        </w:tabs>
        <w:jc w:val="center"/>
        <w:rPr>
          <w:b/>
          <w:b/>
        </w:rPr>
      </w:pPr>
      <w:r>
        <w:rPr>
          <w:b/>
        </w:rPr>
        <w:t>Раздел 3. Расходы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4430" w:leader="none"/>
        </w:tabs>
        <w:ind w:firstLine="708"/>
        <w:jc w:val="both"/>
        <w:rPr/>
      </w:pPr>
      <w:r>
        <w:rPr>
          <w:bCs/>
        </w:rPr>
        <w:t xml:space="preserve">Структура расходов бюджета муниципального образования сельское  поселение Перегребное  на 2024 год и на плановый период 2025 и 2026 годов состоит из 8 разделов функциональной классификации расходов бюджетов бюджетной системы Российской Федерации. 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Исполнение по расходам бюджета в 2023 году запланировано в размере 106 590,2 тыс. руб. или 103,4% от уточненного плана расходов на 2023 год, 163,8% от первоначального бюджета на 2023 год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о данным Проекта расходы бюджета в 2024 году запланированы в объеме 72 244,9 тыс. руб., 111,0% от первоначального плана на 2023 год, 70,0% от уточненного плана на 2023 год,  67,8% от ожидаемого исполнения на 2023 год. </w:t>
      </w:r>
    </w:p>
    <w:p>
      <w:pPr>
        <w:pStyle w:val="Normal"/>
        <w:ind w:firstLine="708"/>
        <w:jc w:val="both"/>
        <w:rPr/>
      </w:pPr>
      <w:r>
        <w:rPr>
          <w:bCs/>
        </w:rPr>
        <w:t>По данным Проекта расходы бюджета в 2025 году запланированы в объеме 62 124,1 тыс. руб., 95,5% от первоначального плана на 2023 год, 60,3% от уточненного плана на 2023 год, 86,0% от расходов 2024 года.</w:t>
      </w:r>
    </w:p>
    <w:p>
      <w:pPr>
        <w:pStyle w:val="Normal"/>
        <w:ind w:firstLine="708"/>
        <w:jc w:val="both"/>
        <w:rPr/>
      </w:pPr>
      <w:r>
        <w:rPr>
          <w:bCs/>
        </w:rPr>
        <w:t>По данным Проекта расходы бюджета в 2026 году запланированы в объеме 62 199,6 тыс. руб., 95,6% от первоначального плана на 2023 год, 60,3% от уточненного плана на 2023 год, 100,1% от расходов 2025 года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Cs/>
        </w:rPr>
        <w:t>Удельный вес расходов, запланированных программно-целевым методом на 2024 год составляет 5,9%, на 2025 год – 4,6%, на 2026 год – 2,3% от общего объема расходов.</w:t>
      </w:r>
    </w:p>
    <w:p>
      <w:pPr>
        <w:pStyle w:val="Normal"/>
        <w:tabs>
          <w:tab w:val="clear" w:pos="708"/>
          <w:tab w:val="left" w:pos="2265" w:leader="none"/>
        </w:tabs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265" w:leader="none"/>
        </w:tabs>
        <w:ind w:firstLine="708"/>
        <w:jc w:val="both"/>
        <w:rPr/>
      </w:pPr>
      <w:r>
        <w:rPr>
          <w:bCs/>
        </w:rPr>
        <w:t xml:space="preserve">В 2024 году наибольший удельный вес расходов занимает раздел  0100 «Общегосударственные расходы»  42,9% (30 982,1  тыс. руб.), на втором месте раздел  0400 «Национальная экономика» 22,1% (15 960,3 тыс. руб.), на третьем месте   раздел  0500 «Жилищно – коммунальное хозяйство» 20,3% (14 665,1 тыс. руб.).  </w:t>
      </w:r>
    </w:p>
    <w:p>
      <w:pPr>
        <w:pStyle w:val="Normal"/>
        <w:ind w:firstLine="708"/>
        <w:jc w:val="both"/>
        <w:rPr/>
      </w:pPr>
      <w:r>
        <w:rPr>
          <w:bCs/>
        </w:rPr>
        <w:t>Наибольший удельный вес в структуре расходов бюджета в 2025 и 2026  годах занимает раздел  0100 «Общегосударственные вопросы»    (52,2% - 32 413,2 тыс. руб. и 54,4%  - 33 844,4 тыс. руб.), на втором месте раздел  0400 «Национальная экономика»   (24,0% - 14 884,7  тыс. руб. и 23,9% - 14 887,7 тыс. руб.),  на третьем месте раздел 0800 «Культура, кинематография» (14,4% - 9 300,1</w:t>
      </w:r>
      <w:r>
        <w:rPr/>
        <w:t xml:space="preserve"> ты</w:t>
      </w:r>
      <w:r>
        <w:rPr>
          <w:bCs/>
        </w:rPr>
        <w:t xml:space="preserve">с. руб. и 14,3% - 9 298,6 тыс. руб.)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 соответствии  с пунктом 3 статьи 184.1 БК РФ в Решении о бюджете   предусмотрены  условно утвержденные расходы на 2025 год – 1 431,1 тыс. руб. в  объеме не менее 2,5 процента общего объема расходов бюджета</w:t>
      </w:r>
      <w:r>
        <w:rPr/>
        <w:t xml:space="preserve">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</w:t>
      </w:r>
      <w:r>
        <w:rPr>
          <w:bCs/>
        </w:rPr>
        <w:t xml:space="preserve"> на 2026  год – 2 862,3 тыс. руб. не менее 5 процентов общего объема расходов бюджета (</w:t>
      </w:r>
      <w:r>
        <w:rPr/>
        <w:t>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Cs/>
        </w:rPr>
        <w:t>Размер резервного  фонда определен в объеме 138,0 тыс. руб., не превышает 0,2% от общего объема расходов, что  соответствует требованиям ст. 81 БК РФ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ланируемый объем публичных нормативных обязательств на 2024 – 2026 годы составляет 240,0  тыс. руб. ежегодно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соответствии со статьей 179.4 БК РФ объем бюджетных ассигнований муниципального дорожного фонда утверждается решением о местном бюджете на очередной финансовый год (очередной финансовый год и плановый период) в размере не менее прогнозируемого объема доходов бюджета муниципального образования, установленных решением представительного органа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bCs/>
        </w:rPr>
        <w:t>В соответствии  с п. 17 проекта бюджета  планируется утвердить</w:t>
      </w:r>
      <w:r>
        <w:rPr/>
        <w:t xml:space="preserve"> объем бюджетных ассигнований дорожного фонда муниципального образования сельское поселение Перегребное на 2024 год – 11 184,4 тыс. руб., на 2025 год – 11 384,7 тыс. руб., на 2026 г. – 11 387,7  тыс. руб., что соответствует прогнозируемому объему доходов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</w:rPr>
      </w:pPr>
      <w:r>
        <w:rPr>
          <w:bCs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о ст. 179 Бюджетного Кодекса Российской Федерации </w:t>
      </w:r>
      <w:r>
        <w:rPr>
          <w:rFonts w:cs="Times New Roman" w:ascii="Times New Roman" w:hAnsi="Times New Roman"/>
          <w:sz w:val="24"/>
          <w:szCs w:val="24"/>
        </w:rPr>
        <w:t>муниципальные программы утверждаются местной администрацией муниципального образования. Сроки реализации муниципальных программ определяются местной администрацией муниципального образования в устанавливаемом ими порядке. 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перечнем и структурой муниципальных программ, определенными местной администрацией муниципального образова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программы, предлагаемые к реализации начиная с очередного финансового года, а также изменения в ранее утвержденные муниципальные программы подлежат утверждению в порядке и сроки, которые установлены местной администрацией.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ые органы муниципальных образований вправе осуществлять рассмотрение проектов муниципальных программ и предложений о внесении изменений в  муниципальные программы в порядке, установленном нормативными правовыми актами представительных органов муниципальных образован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программы подлежат приведению в соответствие с решением о бюджете не позднее 1 апреля текущего финансового год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В соответствии с проектом паспорта программы «Благоустройство населенных пунктов в сельском поселении Перегребное» объем финансирования на 2024 год предусмотрен в размере  4 241,4 тыс. руб., на 2025 год – 2 810,2 тыс. руб., на 2026   год – 1 379,1 тыс. руб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В Проекте бюджета объем денежных средств на реализацию данной Программы на 2024 год предусмотрен в размере  4 241,4 тыс. руб., на 2025 год – 2 810,2 тыс. руб., на 2026   год – 1 379,1 тыс. руб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В соответствии с проектом паспорта программы «Профилактика правонарушений и обеспечение отдельных прав граждан в муниципальном образовании сельское поселение Перегребное» объем финансирования на 2024 год предусмотрен в размере  53,0 тыс. руб., на 2025 год – 53,3 тыс. руб., на 2026   год – 53,0 тыс. руб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В Проекте бюджета объем денежных средств на реализацию данной Программы на 2024 год предусмотрен в размере 53,0 тыс. руб., на 2025 год – 53,3 тыс. руб., на 2026   год – 53,0 тыс. руб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70" w:leader="none"/>
        </w:tabs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230" w:leader="none"/>
        </w:tabs>
        <w:ind w:firstLine="708"/>
        <w:jc w:val="both"/>
        <w:rPr/>
      </w:pPr>
      <w:r>
        <w:rPr>
          <w:bCs/>
        </w:rPr>
        <w:t>Одновременно с Проектом предоставлены расчеты расходов, при проверке которых установлено, что отсутствует часть информационных материалов, предоставляемых к расчетам в соответствии с Порядком определения расчетных потребностей бюджетов городских и сельских поселений, входящих в состав Октябрьского района, утвержденным приказом Комитета по управлению муниципальными финансами администрации Октябрьского района от 15.10.12 №89 (в ред. 27.10.23 №35) (далее – Приказ КУМФ №89).</w:t>
      </w:r>
    </w:p>
    <w:p>
      <w:pPr>
        <w:pStyle w:val="Normal"/>
        <w:tabs>
          <w:tab w:val="clear" w:pos="708"/>
          <w:tab w:val="left" w:pos="709" w:leader="none"/>
          <w:tab w:val="left" w:pos="1230" w:leader="none"/>
        </w:tabs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1230" w:leader="none"/>
        </w:tabs>
        <w:ind w:firstLine="708"/>
        <w:jc w:val="both"/>
        <w:rPr>
          <w:bCs/>
        </w:rPr>
      </w:pPr>
      <w:r>
        <w:rPr>
          <w:bCs/>
        </w:rPr>
        <w:t>Анализ структуры и динамики расходов бюджета приведен в Приложении №2.</w:t>
      </w:r>
    </w:p>
    <w:p>
      <w:pPr>
        <w:pStyle w:val="Normal"/>
        <w:tabs>
          <w:tab w:val="clear" w:pos="708"/>
          <w:tab w:val="left" w:pos="73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Раздел 4. Дефицит бюджета, муниципальный долг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28" w:leader="none"/>
        </w:tabs>
        <w:ind w:firstLine="708"/>
        <w:jc w:val="both"/>
        <w:rPr/>
      </w:pPr>
      <w:r>
        <w:rPr>
          <w:bCs/>
        </w:rPr>
        <w:t xml:space="preserve">Бюджет сельского поселения Перегребное на 2024-2026 годы сформирован бездефицитным, с соблюдением принципа сбалансированности. </w:t>
      </w:r>
    </w:p>
    <w:p>
      <w:pPr>
        <w:pStyle w:val="Normal"/>
        <w:tabs>
          <w:tab w:val="clear" w:pos="708"/>
          <w:tab w:val="left" w:pos="4128" w:leader="none"/>
        </w:tabs>
        <w:ind w:firstLine="708"/>
        <w:jc w:val="both"/>
        <w:rPr>
          <w:bCs/>
        </w:rPr>
      </w:pPr>
      <w:r>
        <w:rPr>
          <w:bCs/>
        </w:rPr>
        <w:t xml:space="preserve">В качестве источников финансирования дефицита бюджета (Приложения № 1, № 2) установлены разница между полученными и погашенными кредитами, предоставленными местному бюджету другими бюджетами бюджетной системы РФ; изменение остатков средств на счетах по учету средств местного бюджета, что не противоречит статьям 23, 96 БК РФ. </w:t>
      </w:r>
    </w:p>
    <w:p>
      <w:pPr>
        <w:pStyle w:val="Normal"/>
        <w:tabs>
          <w:tab w:val="clear" w:pos="708"/>
          <w:tab w:val="left" w:pos="4128" w:leader="none"/>
        </w:tabs>
        <w:ind w:firstLine="708"/>
        <w:jc w:val="both"/>
        <w:rPr/>
      </w:pPr>
      <w:r>
        <w:rPr>
          <w:bCs/>
        </w:rPr>
        <w:t>В Проекте бюджета представлена Программа муниципальных внутренних заимствований сельского поселения Перегребное на 2024 год  и на плановый период 2025 и 2026 годов (Приложение № 16).</w:t>
      </w:r>
    </w:p>
    <w:p>
      <w:pPr>
        <w:pStyle w:val="Normal"/>
        <w:tabs>
          <w:tab w:val="clear" w:pos="708"/>
          <w:tab w:val="left" w:pos="4128" w:leader="none"/>
        </w:tabs>
        <w:ind w:firstLine="708"/>
        <w:jc w:val="both"/>
        <w:rPr/>
      </w:pPr>
      <w:r>
        <w:rPr>
          <w:bCs/>
        </w:rPr>
        <w:t xml:space="preserve">В соответствии со ст. 107 БК РФ в Проекте бюджета определен Верхний предел муниципального внутреннего долга сельского поселения Перегребное на 1 января 2025 года, на 1 января 2026 года, на 1 января 2027 года, с указанием, в том числе, верхнего предела долга по муниципальным гарантиям (Приложение № 15). </w:t>
      </w:r>
    </w:p>
    <w:p>
      <w:pPr>
        <w:pStyle w:val="Normal"/>
        <w:tabs>
          <w:tab w:val="clear" w:pos="708"/>
          <w:tab w:val="left" w:pos="4128" w:leader="none"/>
        </w:tabs>
        <w:ind w:firstLine="708"/>
        <w:jc w:val="both"/>
        <w:rPr/>
      </w:pPr>
      <w:r>
        <w:rPr>
          <w:bCs/>
        </w:rPr>
        <w:t xml:space="preserve">Объем муниципального внутреннего долга и объем расходов на обслуживание муниципального долга на очередной финансовый год и плановый период равны нулю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Раздел 5. Анализ текстовой части Проекта бюджета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Замечания по текстовой части Решения о бюджете устранены в ходе экспертизы.</w:t>
      </w:r>
    </w:p>
    <w:p>
      <w:pPr>
        <w:pStyle w:val="Normal"/>
        <w:tabs>
          <w:tab w:val="clear" w:pos="708"/>
          <w:tab w:val="left" w:pos="6848" w:leader="none"/>
        </w:tabs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здел 6. Выводы и рекомендации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ыводы:</w:t>
      </w:r>
    </w:p>
    <w:p>
      <w:pPr>
        <w:pStyle w:val="Normal"/>
        <w:ind w:firstLine="708"/>
        <w:jc w:val="both"/>
        <w:rPr/>
      </w:pPr>
      <w:r>
        <w:rPr>
          <w:bCs/>
        </w:rPr>
        <w:t>1.Основные характеристики бюджета муниципального образования сельское поселение Перегребное на 2024 год и на плановый период 2025 и 2026 годов, состав материалов и показателей, представленные в Проекте решения о бюджете соответствуют требованиям БК РФ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 В Проекте бюджета соблюдены предельные значения (ограничения) по основным показателям проекта бюджета, установленные БК РФ, в том числе требования к сбалансированности бюджет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коменда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</w:rPr>
      </w:pPr>
      <w:r>
        <w:rPr>
          <w:lang w:val="en-US"/>
        </w:rPr>
        <w:t>I</w:t>
      </w:r>
      <w:r>
        <w:rPr/>
        <w:t>. Администрации сельского поселения Перегребное п</w:t>
      </w:r>
      <w:r>
        <w:rPr>
          <w:bCs/>
        </w:rPr>
        <w:t xml:space="preserve">овысить качество составления расчетов планируемых поступлений в доход бюджета поселения, расчеты осуществлять в соответствии с утвержденной Методико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lang w:val="en-US"/>
        </w:rPr>
        <w:t>II</w:t>
      </w:r>
      <w:r>
        <w:rPr/>
        <w:t>. Совету депутатов сельского поселения Перегребное рассмотреть Проект решения Совета депутатов сельского поселения Перегребное «О бюджете муниципального образования сельское поселение Перегребное на 2024 год и на плановый период 2025 и 2026 годов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нтрольно-счетной палаты</w:t>
      </w:r>
    </w:p>
    <w:p>
      <w:pPr>
        <w:pStyle w:val="Normal"/>
        <w:jc w:val="both"/>
        <w:rPr/>
      </w:pPr>
      <w:r>
        <w:rPr/>
        <w:t xml:space="preserve">Октябрьского района            </w:t>
        <w:tab/>
        <w:tab/>
        <w:tab/>
        <w:tab/>
        <w:t xml:space="preserve">                                         О.М.Бачури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абалина Елена Сергее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-34678-20868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Style13">
    <w:name w:val="Текст выноски Знак"/>
    <w:qFormat/>
    <w:rPr>
      <w:sz w:val="2"/>
    </w:rPr>
  </w:style>
  <w:style w:type="character" w:styleId="Style14">
    <w:name w:val="Название Знак"/>
    <w:qFormat/>
    <w:rPr>
      <w:rFonts w:ascii="Cambria" w:hAnsi="Cambria" w:cs="Cambria"/>
      <w:b/>
      <w:kern w:val="2"/>
      <w:sz w:val="32"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Подзаголовок Знак"/>
    <w:qFormat/>
    <w:rPr>
      <w:rFonts w:ascii="Cambria" w:hAnsi="Cambria" w:cs="Cambria"/>
      <w:sz w:val="24"/>
    </w:rPr>
  </w:style>
  <w:style w:type="character" w:styleId="Style17">
    <w:name w:val="Красная строка Знак"/>
    <w:qFormat/>
    <w:rPr>
      <w:sz w:val="24"/>
    </w:rPr>
  </w:style>
  <w:style w:type="character" w:styleId="Style18">
    <w:name w:val="Основной текст с отступом Знак"/>
    <w:qFormat/>
    <w:rPr>
      <w:sz w:val="24"/>
    </w:rPr>
  </w:style>
  <w:style w:type="character" w:styleId="Style19">
    <w:name w:val="Верх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20">
    <w:name w:val="Нижний колонтитул Знак"/>
    <w:qFormat/>
    <w:rPr>
      <w:sz w:val="24"/>
    </w:rPr>
  </w:style>
  <w:style w:type="character" w:styleId="Applestylespan">
    <w:name w:val="apple-style-span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ConsNonformat">
    <w:name w:val="ConsNonformat Знак"/>
    <w:qFormat/>
    <w:rPr>
      <w:rFonts w:ascii="Courier New" w:hAnsi="Courier New" w:cs="Courier New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sz w:val="2"/>
      <w:szCs w:val="20"/>
    </w:rPr>
  </w:style>
  <w:style w:type="paragraph" w:styleId="21">
    <w:name w:val="Маркированный список 2"/>
    <w:basedOn w:val="Normal"/>
    <w:qFormat/>
    <w:pPr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/>
  </w:style>
  <w:style w:type="paragraph" w:styleId="BodyText21">
    <w:name w:val="Body Text 21"/>
    <w:basedOn w:val="Normal"/>
    <w:qFormat/>
    <w:pPr>
      <w:widowControl w:val="false"/>
      <w:spacing w:lineRule="auto" w:line="376"/>
      <w:jc w:val="center"/>
    </w:pPr>
    <w:rPr>
      <w:b/>
      <w:sz w:val="28"/>
      <w:szCs w:val="20"/>
    </w:rPr>
  </w:style>
  <w:style w:type="paragraph" w:styleId="Style23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D9F1" w:val="clear"/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hd w:fill="C5D9F1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shd w:fill="C5D9F1" w:val="clear"/>
      <w:spacing w:before="280" w:after="280"/>
    </w:pPr>
    <w:rPr/>
  </w:style>
  <w:style w:type="paragraph" w:styleId="Xl92">
    <w:name w:val="xl92"/>
    <w:basedOn w:val="Normal"/>
    <w:qFormat/>
    <w:pPr>
      <w:shd w:fill="C5D9F1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5D9F1" w:val="clear"/>
      <w:spacing w:before="280" w:after="280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D9F1" w:val="clear"/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16"/>
      <w:szCs w:val="16"/>
    </w:rPr>
  </w:style>
  <w:style w:type="paragraph" w:styleId="Xl103">
    <w:name w:val="xl103"/>
    <w:basedOn w:val="Normal"/>
    <w:qFormat/>
    <w:pPr>
      <w:shd w:fill="FCD5B4" w:val="clear"/>
      <w:spacing w:before="280" w:after="280"/>
    </w:pPr>
    <w:rPr/>
  </w:style>
  <w:style w:type="paragraph" w:styleId="Xl104">
    <w:name w:val="xl104"/>
    <w:basedOn w:val="Normal"/>
    <w:qFormat/>
    <w:pPr>
      <w:shd w:fill="FCD5B4" w:val="clear"/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CD5B4" w:val="clear"/>
      <w:spacing w:before="280" w:after="280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1">
    <w:name w:val="Знак Знак Знак Знак Знак Знак Знак Знак Знак Знак Знак Знак Знак Знак Знак Знак1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4:00Z</dcterms:created>
  <dc:creator>User</dc:creator>
  <dc:description/>
  <cp:keywords/>
  <dc:language>en-US</dc:language>
  <cp:lastModifiedBy>ShabalinaES</cp:lastModifiedBy>
  <cp:lastPrinted>2023-12-06T16:46:00Z</cp:lastPrinted>
  <dcterms:modified xsi:type="dcterms:W3CDTF">2023-12-07T09:47:00Z</dcterms:modified>
  <cp:revision>425</cp:revision>
  <dc:subject/>
  <dc:title>СПРАВКА</dc:title>
</cp:coreProperties>
</file>