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2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74"/>
        <w:gridCol w:w="232"/>
        <w:gridCol w:w="1516"/>
        <w:gridCol w:w="356"/>
        <w:gridCol w:w="314"/>
        <w:gridCol w:w="263"/>
        <w:gridCol w:w="1835"/>
        <w:gridCol w:w="2028"/>
        <w:gridCol w:w="438"/>
        <w:gridCol w:w="1753"/>
      </w:tblGrid>
      <w:tr>
        <w:trPr>
          <w:trHeight w:val="711" w:hRule="exact"/>
        </w:trPr>
        <w:tc>
          <w:tcPr>
            <w:tcW w:w="954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541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Ленина, д. 40, пгт. Октябрьское, ХМАО-Югра, Тюменской обл., 62810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de-DE"/>
              </w:rPr>
              <w:t xml:space="preserve">. (34678) 2-08-67, </w:t>
            </w:r>
            <w:r>
              <w:rPr/>
              <w:t>факс</w:t>
            </w:r>
            <w:r>
              <w:rPr>
                <w:lang w:val="de-DE"/>
              </w:rPr>
              <w:t xml:space="preserve"> (34678) 2-08-66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-mail: ksp-duma@oktregion.ru, http://www.oktregion.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de-DE"/>
              </w:rPr>
            </w:pPr>
            <w:r>
              <w:rPr>
                <w:b/>
                <w:i/>
                <w:iCs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232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4" w:type="dxa"/>
            <w:tcBorders>
              <w:top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6" w:type="dxa"/>
            <w:tcBorders>
              <w:top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6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4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646" w:hRule="exact"/>
        </w:trPr>
        <w:tc>
          <w:tcPr>
            <w:tcW w:w="5322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гт. Октябрьск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9" w:type="dxa"/>
            <w:gridSpan w:val="3"/>
            <w:tcBorders/>
            <w:tcMar>
              <w:top w:w="22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экспертизы проекта реш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сельского поселения Перегреб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сельское поселение Перегребное </w:t>
      </w:r>
    </w:p>
    <w:p>
      <w:pPr>
        <w:pStyle w:val="Normal"/>
        <w:jc w:val="center"/>
        <w:rPr/>
      </w:pPr>
      <w:r>
        <w:rPr>
          <w:b/>
        </w:rPr>
        <w:t>на 2025 год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ключение на проект решения Совета депутатов сельского поселения Перегребное «О бюджете муниципального образования сельское поселение Перегребное на 2025 год и на плановый период 2026 и 2027 годов» (далее – Проект бюджета) подготовлено в соответствии с Бюджетным кодексом РФ (далее – БК РФ), Положением о Контрольно-счетной палате Октябрьского района, утвержденным решением Думы Октябрьского района от 23.09.2011 №186. </w:t>
      </w:r>
    </w:p>
    <w:p>
      <w:pPr>
        <w:pStyle w:val="Normal"/>
        <w:ind w:firstLine="709"/>
        <w:jc w:val="both"/>
        <w:rPr/>
      </w:pPr>
      <w:r>
        <w:rPr/>
        <w:t>Проект подготовлен финансово – экономическим отделом администрации сельского поселения Перегребно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поступил на экспертизу в Контрольно-счетную палату Октябрьского района           4 декабря 2024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вет депутатов Проект бюджета направлен 11.11.2024 г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бличные слушания по проекту бюджета были проведены 03.12.2024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/>
        <w:t>Проект  бюджета  и информация о проведении публичных слушаний  были</w:t>
      </w:r>
      <w:r>
        <w:rPr>
          <w:color w:val="000000"/>
        </w:rPr>
        <w:t xml:space="preserve">    размещены  на официальном сайте Администрации поселения в информационно –    телекоммуникационной сети общего пользования (компьютерной сети «Интернет»)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ходе  проведения экспертизы Проекта бюджета установлено следующее.</w:t>
      </w:r>
    </w:p>
    <w:p>
      <w:pPr>
        <w:pStyle w:val="Normal"/>
        <w:ind w:firstLine="709"/>
        <w:jc w:val="both"/>
        <w:rPr/>
      </w:pPr>
      <w:r>
        <w:rPr/>
        <w:t xml:space="preserve">Состав документов и материалов, представленных одновременно с Проектом бюджета, в целом, соответствует ст. 184.2 БК РФ, Положению об отдельных вопросах организации и осуществления бюджетного процесса в муниципальном образовании сельское поселение Перегребное, утвержденному решением Совета депутатов сельского поселения Перегребное от 30.06.2017 № 20 (в ред. от 27.04.2024 №14) (далее – Положение о бюджетном процессе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37, 169, 172, 173, 174.1, 184.2, 185 БК РФ проект бюджета составляется на основе прогноза социально-экономического развития, итогов за текущий финансовый год, Основных направлений бюджетной и налоговой политики. Основные направления бюджетной и налоговой политики, Итоги, Прогноз, утверждены с соблюдением сроков, установленных БК РФ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ект бюджета сельского поселения Перегребное сформирован на три года. В соответствии со ст. 184.1 БК РФ в Проекте бюджета представлены основные характеристики бюджета муниципального образования сельское поселение Перегребное на 2025-2027 год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нализ динамики основных параметров бюджета представлен в таблице: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134"/>
        <w:gridCol w:w="1134"/>
        <w:gridCol w:w="1275"/>
        <w:gridCol w:w="1134"/>
        <w:gridCol w:w="1134"/>
      </w:tblGrid>
      <w:tr>
        <w:trPr>
          <w:trHeight w:val="35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561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7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2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2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63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146,4</w:t>
            </w:r>
          </w:p>
        </w:tc>
      </w:tr>
      <w:tr>
        <w:trPr>
          <w:trHeight w:val="276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3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9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8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2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63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146,4</w:t>
            </w:r>
          </w:p>
        </w:tc>
      </w:tr>
      <w:tr>
        <w:trPr>
          <w:trHeight w:val="2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406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 4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 4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Доходная часть бюджета на очередной финансовый год сформирована на уровне 66,1% от объема ожидаемых поступлений 2024 года, расходы – на уровне 60,2% от оценки 2024 года, на плановый период 2026 и 2027 годов доходы и расходы запланированы с динамикой 97,7% и 102,2% соответственно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ходы бюджета поселения формируются в соответствии с действующим законодательством за счет федеральных, региональных и местных налогов и сборов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– Югры, нормативными правовыми актами Октябрь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</w:rPr>
        <w:t xml:space="preserve">Наибольший удельный вес в структуре доходов бюджета на очередной финансовый год и плановый период (в среднем 50,5%) занимают безвозмездные поступления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Безвозмездные поступления от других бюджетов </w:t>
      </w:r>
      <w:r>
        <w:rPr>
          <w:bCs/>
        </w:rPr>
        <w:t>бюджетной системы Российской Федерации н</w:t>
      </w:r>
      <w:r>
        <w:rPr/>
        <w:t>а 2025 год запланированы в сумме 36 628,7 тыс. руб., на 2026 год –                 34 621,9 тыс. руб., на 2027 год – 34 299,2 тыс. руб., что</w:t>
      </w:r>
      <w:r>
        <w:rPr>
          <w:bCs/>
        </w:rPr>
        <w:t xml:space="preserve"> соответствует проекту решения </w:t>
      </w:r>
      <w:r>
        <w:rPr/>
        <w:t>Думы Октябрьского района «О бюджете муниципального образования Октябрьский район на 2025 год и на плановый период 2026 и 2027 годов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На 2025 год по отношению к уровню 2024 года общий объем межбюджетных трансфертов запланирован со снижением на 48,3%.</w:t>
      </w:r>
    </w:p>
    <w:p>
      <w:pPr>
        <w:pStyle w:val="Normal"/>
        <w:autoSpaceDE w:val="false"/>
        <w:ind w:firstLine="709"/>
        <w:jc w:val="both"/>
        <w:rPr/>
      </w:pPr>
      <w:r>
        <w:rPr/>
        <w:t>Удельный вес налоговых доходов в общем объеме доходов бюджета поселения на 2025</w:t>
      </w:r>
      <w:r>
        <w:rPr>
          <w:bCs/>
        </w:rPr>
        <w:t>-2027 годы</w:t>
      </w:r>
      <w:r>
        <w:rPr/>
        <w:t xml:space="preserve"> в среднем запланирован в размере 46,1%</w:t>
      </w:r>
      <w:r>
        <w:rPr>
          <w:bCs/>
        </w:rPr>
        <w:t xml:space="preserve">. В суммарном выражении </w:t>
      </w:r>
      <w:r>
        <w:rPr/>
        <w:t xml:space="preserve">налоговые поступления на 2025 год запланированы в объеме 31 288,2 тыс. руб., на 2026 год – 31 653,9 тыс. руб. и на 2027 год – 33 447,0 тыс. руб. 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Н</w:t>
      </w:r>
      <w:r>
        <w:rPr>
          <w:bCs/>
          <w:color w:val="000000"/>
        </w:rPr>
        <w:t>орматив зачислений в бюджет поселения поступлений от НДФЛ в 2025-2027 годах запланирован без изменений 10% (2% в соответствии с БК РФ и 8% в соответствии с Законом о межбюджетных отношениях)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я от НДФЛ в бюджет поселения на 2025 год запланированы в сумме                18 200,0 тыс. руб. или на уровне 94,8% от ожидаемых поступлений 2024 года. На плановый период 2026-2027 годов в сумме 18 400,0 тыс. руб. и 18 700,0 тыс. руб. соответственно или динамикой 101,1% и 101,6%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о бюджете автономного округа норматив отчислений от акцизов на топливо и масла в бюджет сельского поселения Перегребное на 2025-2027 годы снижен с 0,1110% до 0,1097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уммарном выражении поступления от акцизов на топливо и масла на 2025 год запланированы в объеме 10 776,2 тыс. руб. или 96,1% от уровня 2024 года, на плановый период – в суммах 10 913,1 тыс. руб. и 12 392,6 тыс. руб. соответственно или с динамикой 101,3% и 113,6%. </w:t>
      </w:r>
    </w:p>
    <w:p>
      <w:pPr>
        <w:pStyle w:val="Normal"/>
        <w:ind w:firstLine="708"/>
        <w:jc w:val="both"/>
        <w:rPr/>
      </w:pPr>
      <w:r>
        <w:rPr/>
        <w:t>Поступления по имущественным налогам на 2025 год запланированы в сумме               2 225,0 тыс. руб., с увеличением на 17,7% по отношению к ожидаемым поступлениям 2024 года, в том числе:</w:t>
      </w:r>
    </w:p>
    <w:p>
      <w:pPr>
        <w:pStyle w:val="Normal"/>
        <w:ind w:firstLine="708"/>
        <w:jc w:val="both"/>
        <w:rPr/>
      </w:pPr>
      <w:r>
        <w:rPr/>
        <w:t>- налог на имущество физических лиц – 1 500,0 тыс. руб. (снижен на 11,8%);</w:t>
      </w:r>
    </w:p>
    <w:p>
      <w:pPr>
        <w:pStyle w:val="Normal"/>
        <w:ind w:firstLine="708"/>
        <w:jc w:val="both"/>
        <w:rPr/>
      </w:pPr>
      <w:r>
        <w:rPr/>
        <w:t>- транспортный налог – 120,0 тыс. руб. (увеличен на 1,7%);</w:t>
      </w:r>
    </w:p>
    <w:p>
      <w:pPr>
        <w:pStyle w:val="Normal"/>
        <w:ind w:firstLine="708"/>
        <w:jc w:val="both"/>
        <w:rPr/>
      </w:pPr>
      <w:r>
        <w:rPr/>
        <w:t>- земельный налог – 605,0 тыс. руб. (увеличен в 8,3 раза).</w:t>
      </w:r>
    </w:p>
    <w:p>
      <w:pPr>
        <w:pStyle w:val="Normal"/>
        <w:ind w:firstLine="708"/>
        <w:jc w:val="both"/>
        <w:rPr/>
      </w:pPr>
      <w:r>
        <w:rPr/>
        <w:t xml:space="preserve">На плановый период 2026-2027 годов поступления по имущественным налогам запланированы с динамикой 100,6% и 100,7% соответственно. </w:t>
      </w:r>
    </w:p>
    <w:p>
      <w:pPr>
        <w:pStyle w:val="Normal"/>
        <w:ind w:firstLine="708"/>
        <w:jc w:val="both"/>
        <w:rPr/>
      </w:pPr>
      <w:r>
        <w:rPr/>
        <w:t>Причины динамики планируемых поступлений налоговых доходов в пояснительной записке к Проекту не отраж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ложениями ст.160.1 БК РФ главный администратор доходов бюджета утверждает методику прогнозирования поступлений доходов в бюджет в соответствии с общими требованиями к такой методике, установленным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(далее – Постановление № 574).</w:t>
      </w:r>
    </w:p>
    <w:p>
      <w:pPr>
        <w:pStyle w:val="Normal"/>
        <w:ind w:firstLine="708"/>
        <w:jc w:val="both"/>
        <w:rPr/>
      </w:pPr>
      <w:r>
        <w:rPr/>
        <w:t>Методика прогнозирования поступлений доходов в бюджет муниципального образования сельское поселение Перегребное, утвержденная постановлением администрации поселения от 30.11.2021 № 267 в ред. от 30.12.2022 №396 (далее – Методика), в целом соответствует требованиям Постановления №574.</w:t>
      </w:r>
    </w:p>
    <w:p>
      <w:pPr>
        <w:pStyle w:val="Normal"/>
        <w:ind w:firstLine="708"/>
        <w:jc w:val="both"/>
        <w:rPr/>
      </w:pPr>
      <w:r>
        <w:rPr/>
        <w:t xml:space="preserve">Одновременно с Проектом представлены расчеты прогнозируемых поступлений доходов, администратором которых является администрация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и анализе расчетов, утвержденной Методики и данных Проекта установлено, что по трем из четырех администрируемым КБК плановые назначения Проекта не соответствуют расчетным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1). По КБК 000 1 08 04020 01 0000 110: поступления от государственной пошлины на 2025-2027 годы запланированы в суммах 67,0 тыс. руб., 79,8 тыс. руб. и 75,4 тыс. руб. соответственно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 xml:space="preserve">По расчетам в соответствии с Методикой на основании данных о количестве оказанных услуг за три отчетных года (2021-2023 годы) и ставках госпошлины прогноз поступлений на 2025-2027 годы должен составлять 81,4 тыс. руб., что превышает данные Проекта на 21,5%, 2,0% и 8,0% соответственно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>2). По КБК 000 1 11 09045 13 0000 120: размер поступлений от платы за социальный наем жилого фонда на 2025-2027 годы запланирован в сумме 112,8 тыс. руб. ежегод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>По расчетам в соответствии с Методикой на основании реестра договоров с указанием данных о квадратуре, качестве и благоустройстве жилищного фонда, ставках платы, а также с учетом комиссионного сбора в размере 5,0%, поступление доходов от платы за социальный наем должно составлять 293,1 тыс. руб. в год., что в 2,6 раза превышает показатели Проек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Кроме того, необходимо отметить: </w:t>
      </w:r>
    </w:p>
    <w:p>
      <w:pPr>
        <w:pStyle w:val="Normal"/>
        <w:autoSpaceDE w:val="false"/>
        <w:ind w:right="-1" w:firstLine="709"/>
        <w:jc w:val="both"/>
        <w:rPr>
          <w:bCs/>
        </w:rPr>
      </w:pPr>
      <w:r>
        <w:rPr>
          <w:bCs/>
        </w:rPr>
        <w:t>2.1).Методические указания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ы приказом Минстроя России от 27.09.2016 № 668/пр (далее – Приказ №668/пр).</w:t>
      </w:r>
    </w:p>
    <w:p>
      <w:pPr>
        <w:pStyle w:val="Normal"/>
        <w:autoSpaceDE w:val="false"/>
        <w:ind w:right="-1" w:firstLine="709"/>
        <w:jc w:val="both"/>
        <w:rPr>
          <w:bCs/>
        </w:rPr>
      </w:pPr>
      <w:r>
        <w:rPr>
          <w:bCs/>
        </w:rPr>
        <w:t>Положение о порядке расчета платы и размер платы за социальный наем жилищного фонда по категориям жилых помещений установлен постановлением администрации сельского поселения Перегребное от 13.05.2019 №122 «Об утверждении Положения о порядке расчета платы за пользование жилым помещением (платы за наем) для нанимателей жилых помещений по договорам социального найма муниципального жилищного фонда, находящегося в собственности сельского поселения Перегребное» (далее – Постановление №122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</w:rPr>
        <w:t xml:space="preserve">В целом, положение о порядке расчета платы, утвержденное приложением 1 к Постановлению №122 соответствует Приказу № 668/пр, при этом: согласно п. 4.1.2. приложения 1 к Постановлению №122 </w:t>
      </w:r>
      <w:r>
        <w:rPr/>
        <w:t>пересмотр размера платы за наем жилого помещения производится ежегодно и устанавливается с 1 августа текущего года. Фактически пересмотр платы не осуществлялся с 2022 года. Средняя цена 1 кв. м. общей площади квартир на вторичном рынке жилья в ХМАО-Югре по всем типам квартир по данным Федеральной службы государственной статистики, размещенным в Единой межведомственной информационно-статистической системе, за 3 квартал 2024 года составила 100 611,13 руб. за 1 кв. м., что на 5% превышает стоимость, принятую при расчете действующих ставок (за 1 квартал 2022 года – 95 412,3 руб. за 1 кв. м)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2.2). Методикой не установлено применение в формуле расчета комиссионного сбора в размере 5%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 xml:space="preserve">3). По КБК 650 113 02995 10 0000 130: поступления на 2025-2027 годы запланированы в суммах 1 546,4 тыс. руб., 1 601,3 тыс. руб., 1 646,7 тыс. руб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Методикой прогнозируемая сумма поступлений рассчитывается как средняя арифметическая суммы поступлений (за вычетом поступлений, имеющих разовый характер) за три года, предшествующих прогнозируемому. К поступлениям, имеющим разовый характер, относятся: возврат сумм дебиторской задолженности  прошлых лет, суммы восстановления кассовых расходов прошлых лет, суммы возмещения по судебным решениям. По данным финансово-экономических обоснований доходы, имеющие разовый характер, в 2022-2024 годах в бюджет поселения не поступали. По расчетам согласно Методике прогноз поступлений на 2025-2027 годы должен составлять 1 536,3 тыс. руб., 1 587,8 тыс. руб., 1 548,1 тыс. руб., то есть погрешность плановых назначений на 2025 год составила 0,7%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4). По КБК 000 111 05075 10 0000 120: поступления на очередной финансовый год и плановый период запланированы в сумме 640,7 тыс. руб. ежегодно. В соответствии с Методикой доходы рассчитаны на основании данных договоров аренды движимого имущества, а также площади и стоимости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сдаваемого в аренду недвижимого имуще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нализ динамики и структуры видов доходов бюджета поселения представлен в Приложении № 1 к настоящему заключению.</w:t>
      </w:r>
    </w:p>
    <w:p>
      <w:pPr>
        <w:pStyle w:val="Normal"/>
        <w:tabs>
          <w:tab w:val="clear" w:pos="708"/>
          <w:tab w:val="left" w:pos="3280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2" w:leader="none"/>
        </w:tabs>
        <w:jc w:val="center"/>
        <w:rPr>
          <w:b/>
          <w:b/>
        </w:rPr>
      </w:pPr>
      <w:r>
        <w:rPr>
          <w:b/>
        </w:rPr>
        <w:t>Раздел 3. Рас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430" w:leader="none"/>
        </w:tabs>
        <w:ind w:firstLine="708"/>
        <w:jc w:val="both"/>
        <w:rPr/>
      </w:pPr>
      <w:r>
        <w:rPr>
          <w:bCs/>
        </w:rPr>
        <w:t xml:space="preserve">Структура расходов бюджета муниципального образования сельское  поселение Перегребное  на 2025 год и на плановый период 2026 и 2027 годов состоит из 8 разделов функциональной классификации расходов бюджетов бюджетной системы Российской Федераци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Исполнение по расходам бюджета в 2024 году запланировано в размере 116 684,3 тыс. руб. или 101,4% от уточненного плана расходов на 2023 год, 161,5% от первоначального бюджета на 2024 год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 данным Проекта расходы бюджета в 2025 году запланированы в объеме 70 216,8 тыс. руб., 97,2% от первоначального плана на 2024 год, 61,0% от уточненного плана на 2024 год,  61,0% от ожидаемого исполнения на 2024 год. </w:t>
      </w:r>
    </w:p>
    <w:p>
      <w:pPr>
        <w:pStyle w:val="Normal"/>
        <w:ind w:firstLine="708"/>
        <w:jc w:val="both"/>
        <w:rPr/>
      </w:pPr>
      <w:r>
        <w:rPr>
          <w:bCs/>
        </w:rPr>
        <w:t>По данным Проекта расходы бюджета в 2026 году запланированы в объеме 68 630,7 тыс. руб., 95,0% от первоначального плана на 2024 год, 59,6% от уточненного плана на 2024 год, 97,7% от расходов 2025 года.</w:t>
      </w:r>
    </w:p>
    <w:p>
      <w:pPr>
        <w:pStyle w:val="Normal"/>
        <w:ind w:firstLine="708"/>
        <w:jc w:val="both"/>
        <w:rPr/>
      </w:pPr>
      <w:r>
        <w:rPr>
          <w:bCs/>
        </w:rPr>
        <w:t>По данным Проекта расходы бюджета в 2027 году запланированы в объеме 70 146,4 тыс. руб., 97,1% от первоначального плана на 2024 год, 61,0% от уточненного плана на 2024 год, 102,2% от расходов 2026 год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  <w:t>Удельный вес расходов, запланированных программно-целевым методом на 2025 год составляет 6,2%, на 2026 год – 4,2%, на 2027 год – 1,7% от общего объема расходов.</w:t>
      </w:r>
    </w:p>
    <w:p>
      <w:pPr>
        <w:pStyle w:val="Normal"/>
        <w:tabs>
          <w:tab w:val="clear" w:pos="708"/>
          <w:tab w:val="left" w:pos="2265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5" w:leader="none"/>
        </w:tabs>
        <w:ind w:firstLine="708"/>
        <w:jc w:val="both"/>
        <w:rPr/>
      </w:pPr>
      <w:r>
        <w:rPr>
          <w:bCs/>
        </w:rPr>
        <w:t xml:space="preserve">В 2025 году наибольший удельный вес расходов занимает раздел  0100 «Общегосударственные расходы»  43,0% (30 198,1  тыс. руб.), на втором месте раздел  0400 «Национальная экономика» 23,5% (16 520,8 тыс. руб.), на третьем месте   раздел  0800 «Культура, кинематография» 15,8% (11 088,8 тыс. руб.).  </w:t>
      </w:r>
    </w:p>
    <w:p>
      <w:pPr>
        <w:pStyle w:val="Normal"/>
        <w:ind w:firstLine="708"/>
        <w:jc w:val="both"/>
        <w:rPr/>
      </w:pPr>
      <w:r>
        <w:rPr>
          <w:bCs/>
        </w:rPr>
        <w:t>Наибольший удельный вес в структуре расходов бюджета в 2026 и 2027  годах занимает раздел  0100 «Общегосударственные вопросы»  (46,8% - 32 139,7 тыс. руб. и 47,8%  - 33 539,6 тыс. руб.), на втором месте раздел  0400 «Национальная экономика»   (21,6% - 14 832,7  тыс. руб. и 23,3% - 16 314,2 тыс. руб.),  на третьем месте раздел 0800 «Культура, кинематография» (16,2% - 11 088,8</w:t>
      </w:r>
      <w:r>
        <w:rPr/>
        <w:t xml:space="preserve"> ты</w:t>
      </w:r>
      <w:r>
        <w:rPr>
          <w:bCs/>
        </w:rPr>
        <w:t xml:space="preserve">с. руб. и 15,8% - 11 088,8 тыс. руб.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 соответствии  с пунктом 3 статьи 184.1 БК РФ в Решении о бюджете   предусмотрены  условно утвержденные расходы на 2026 год – 1 625,8 тыс. руб. в  объеме не менее 2,5 процента общего объема расходов бюджета</w:t>
      </w:r>
      <w:r>
        <w:rPr/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</w:t>
      </w:r>
      <w:r>
        <w:rPr>
          <w:bCs/>
        </w:rPr>
        <w:t xml:space="preserve"> на 2027  год – 3325,7 тыс. руб. не менее 5 процентов общего объема расходов бюджета (</w:t>
      </w:r>
      <w:r>
        <w:rPr/>
        <w:t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  <w:t>Размер резервного  фонда определен в объеме 138,4 тыс. 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ланируемый объем публичных нормативных обязательств на 2025 – 2027 годы составляет 336,0  тыс. руб. ежегод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о статьей 179.4 БК РФ 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, установленных решением представительного орган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 с п. 17 проекта бюджета  планируется утвердить</w:t>
      </w:r>
      <w:r>
        <w:rPr/>
        <w:t xml:space="preserve"> объем бюджетных ассигнований дорожного фонда муниципального образования сельское поселение Перегребное на 2025 год – 10 896,2 тыс. руб., на 2026 год – 11 035,1 тыс. руб., на 2027 г. – 12 516,6  тыс. руб., что соответствует прогнозируемому объему доход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. 179 Бюджетн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>муниципальные программы утверждаются местной администрацией муниципального образования. Сроки реализации муниципальных программ определяются местной администрацией муниципального образования в устанавливаемом ими порядке. 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местной администрацией муниципального обра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местной администрацие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 муниципальные программы в порядке, установленном нормативными правовыми актами представительных органов муниципальных образован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подлежат приведению в соответствие с решением о бюджете не позднее 1 апреля текущего финансового год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проектом паспорта программы «Благоустройство населенных пунктов в сельском поселении Перегребное» объем финансирования 2025 год предусмотрен в размере  4 414,4 тыс. руб., на 2026 год – 2 788,5 тыс. руб., на 2027   год – 1088,7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Проекте бюджета объем денежных средств на реализацию данной Программы на 2025 год предусмотрен в размере  4 414,4 тыс. руб., на 2026 год – 2 788,5 тыс. руб., на 2027   год – 1088,7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проектом паспорта программы «Профилактика правонарушений и обеспечение отдельных прав граждан в муниципальном образовании сельское поселение Перегребное» объем финансирования на 2025 год предусмотрен в размере 121,7 тыс. руб., на 2026 год – 121,9 тыс. руб., на 2027   год – 121,7 тыс. руб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Проекте бюджета объем денежных средств на реализацию данной Программы на 2025 год предусмотрен в размере 121,7 тыс. руб., на 2026 год – 121,9 тыс. руб., на 2027   год – 121,7 тыс. руб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0" w:leader="none"/>
        </w:tabs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/>
      </w:pPr>
      <w:r>
        <w:rPr>
          <w:bCs/>
        </w:rPr>
        <w:t>Одновременно с Проектом предоставлены расчеты расходов, при проверке которых установлены отдельные замечания и недостатки в соответствии с Порядком определения расчетных потребностей бюджетов городских и сельских поселений, входящих в состав Октябрьского района, утвержденным приказом Комитета по управлению муниципальными финансами администрации Октябрьского района от 15.10.12 №89 (в ред. 28.10.24 №35) (далее – Приказ КУМФ №89),  по отдельным статьям расходов расчеты не осуществлены.</w:t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>
          <w:bCs/>
        </w:rPr>
      </w:pPr>
      <w:r>
        <w:rPr>
          <w:bCs/>
        </w:rPr>
        <w:t>Анализ структуры и динамики расходов бюджета приведен в Приложении №2.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 4. Дефицит бюджета, муниципальный дол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Бюджет сельского поселения Перегребное на 2025-2027 годы сформирован бездефицитным, с соблюдением принципа сбалансированности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>
          <w:bCs/>
        </w:rPr>
      </w:pPr>
      <w:r>
        <w:rPr>
          <w:bCs/>
        </w:rPr>
        <w:t xml:space="preserve">В качестве источников финансирования дефицита бюджета (Приложения № 1, № 2) установлены разница между полученными и погашенными кредитами, предоставленными местному бюджету другими бюджетами бюджетной системы РФ; изменение остатков средств на счетах по учету средств местного бюджета, что не противоречит статьям 23, 96 БК РФ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>В Проекте бюджета представлена Программа муниципальных внутренних заимствований сельского поселения Перегребное на 2025 год  и на плановый период 2026 и 2027 годов (Приложение № 16).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В соответствии со ст. 107 БК РФ в Проекте бюджета определен Верхний предел муниципального внутреннего долга сельского поселения Перегребное на 1 января 2026 года, на 1 января 2027 года, на 1 января 2028 года, с указанием, в том числе, верхнего предела долга по муниципальным гарантиям (Приложение № 15)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Объем муниципального внутреннего долга и объем расходов на обслуживание муниципального долга на очередной финансовый год и плановый период равны нулю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Замечания по Проекту устранены в ходе экспертизы.</w:t>
      </w:r>
    </w:p>
    <w:p>
      <w:pPr>
        <w:pStyle w:val="Normal"/>
        <w:tabs>
          <w:tab w:val="clear" w:pos="708"/>
          <w:tab w:val="left" w:pos="6848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8"/>
        <w:jc w:val="both"/>
        <w:rPr/>
      </w:pPr>
      <w:r>
        <w:rPr>
          <w:bCs/>
        </w:rPr>
        <w:t>1.Основные характеристики бюджета муниципального образования сельское поселение Перегребное на 2025 год и на плановый период 2026 и 2027 годов, состав материалов и показателей, представленные в Проекте решения о бюджете соответствуют требованиям БК РФ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В Проекте бюджета соблюдены предельные значения (ограничения) по основным показателям проекта бюджета, установленные БК РФ, в том числе требования к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I</w:t>
      </w:r>
      <w:r>
        <w:rPr/>
        <w:t>. Администрации сельского поселения Перегребно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овести анализ формул, утвержденных Методикой прогнозирования поступлений, при необходимости внести соответствующие измен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планирование администрируемых доходов бюджета осуществлять по данным расчетов, произведенных в соответствии с Методикой на основании информации, подтверждающей расчетные показатели (реестров договоров, данных годовой бюджетной отчетности и т.д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 Совету депутатов сельского поселения Перегребное рассмотреть Проект решения Совета депутатов сельского поселения Перегребное «О бюджете муниципального образования сельское поселение Перегребное на 2025 год и на плановый период 2026 и 2027 годо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 xml:space="preserve">Октябрьского района            </w:t>
        <w:tab/>
        <w:tab/>
        <w:tab/>
        <w:tab/>
        <w:t xml:space="preserve">                                         О.М.Бачу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балина Елен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34678-20868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3">
    <w:name w:val="Текст выноски Знак"/>
    <w:qFormat/>
    <w:rPr>
      <w:sz w:val="2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cs="Cambria"/>
      <w:sz w:val="24"/>
    </w:rPr>
  </w:style>
  <w:style w:type="character" w:styleId="Style17">
    <w:name w:val="Красная строка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sz w:val="24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21">
    <w:name w:val="Маркированный список 2"/>
    <w:basedOn w:val="Normal"/>
    <w:qFormat/>
    <w:pPr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Style23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shd w:fill="C5D9F1" w:val="clear"/>
      <w:spacing w:before="280" w:after="280"/>
    </w:pPr>
    <w:rPr/>
  </w:style>
  <w:style w:type="paragraph" w:styleId="Xl92">
    <w:name w:val="xl92"/>
    <w:basedOn w:val="Normal"/>
    <w:qFormat/>
    <w:pPr>
      <w:shd w:fill="C5D9F1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shd w:fill="FCD5B4" w:val="clear"/>
      <w:spacing w:before="280" w:after="280"/>
    </w:pPr>
    <w:rPr/>
  </w:style>
  <w:style w:type="paragraph" w:styleId="Xl104">
    <w:name w:val="xl104"/>
    <w:basedOn w:val="Normal"/>
    <w:qFormat/>
    <w:pPr>
      <w:shd w:fill="FCD5B4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4:00Z</dcterms:created>
  <dc:creator>User</dc:creator>
  <dc:description/>
  <cp:keywords/>
  <dc:language>en-US</dc:language>
  <cp:lastModifiedBy>ShabalinaES</cp:lastModifiedBy>
  <cp:lastPrinted>2024-12-10T17:29:00Z</cp:lastPrinted>
  <dcterms:modified xsi:type="dcterms:W3CDTF">2024-12-10T12:38:00Z</dcterms:modified>
  <cp:revision>502</cp:revision>
  <dc:subject/>
  <dc:title>СПРАВКА</dc:title>
</cp:coreProperties>
</file>