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80"/>
        <w:gridCol w:w="2320"/>
        <w:gridCol w:w="2187"/>
      </w:tblGrid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8   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го поселения Перегребное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"16" сентябр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24г.№ 4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Приложение №18   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го поселения Перегребное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"26" декабря  2023г.№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ный план (программа) приватизации муниципальн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егося в собственности муниципального образования сельского поселения Перегребное, на 2024 год и на плановый период 2025 и 2026 годов</w:t>
            </w:r>
          </w:p>
        </w:tc>
      </w:tr>
      <w:tr>
        <w:trPr>
          <w:trHeight w:val="3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дел 1. Основные направления реализации политики в сфере приватизации муниципального имущества в 2024 - 2026 год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гнозный план (программа) приватизации муниципального имущества, находящегося в собственности муниципального образования сельского поселения Перегребное, на 2024 год разработан в соответствии с Федеральным законом от 21.12.2001 № 178-ФЗ «О приватизации государственного и муниципального имущества», решением Совета депутатов сельского поселения Перегребное от 16.06.2016 №27 «Об утверждении Порядка Планирования приватизации имущества сельского поселения Перегребное». Основной целью приватизации муниципального имущества, находящегося в собственности муниципального образования сельского поселения Перегребное , на 2024 - 2026 годы, является повышение эффективности управления и распоряжения муниципальной собственностью. Основными задачами приватизации муниципального имущества в 2024 – 2026 годах являются: 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в решении вопросов местного значения; - формирование доходов бюджета муниципального образования сельского поселения Перегребное (далее - бюджет сельского поселения Перегребное); - сокращение расходов бюджета поселения  на содержание объектов муниципальной собственности. Исходя из оценки прогнозируемой стоимости предполагаемого к приватизации муниципального имущества, включенного в программу приватизации, в 2024 году ожидается получение доходов в бюджет сельского поселения Перегребное от приватизации в размере 115,0 тыс. рублей. В 2025 – 2026 годах ожидаются поступления в бюджет поселения от приватизации в размере 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/>
        <w:t>Раздел 2. Муниципальное имущество, приватизация которого планируется в 2024 -2026 годах. Перечень объектов, которые планируется приватизировать в 2024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3"/>
        <w:gridCol w:w="2530"/>
        <w:gridCol w:w="1789"/>
        <w:gridCol w:w="1580"/>
        <w:gridCol w:w="1792"/>
        <w:gridCol w:w="1823"/>
        <w:gridCol w:w="2117"/>
      </w:tblGrid>
      <w:tr>
        <w:trPr>
          <w:trHeight w:val="30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, местонахождение имущества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арактеристика имущества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реализуемого имущества (тыс.рублей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полагаемая цена продажи (тыс.рублей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полагаемый срок реализации имуществ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 преимущественного права</w:t>
            </w:r>
          </w:p>
        </w:tc>
      </w:tr>
      <w:tr>
        <w:trPr>
          <w:trHeight w:val="2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воначальная баланс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таточна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О-Югра, Октябрьский р-н, с.Перегребное, ул. Советская, д.17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. Нежилое здание  1982 года постройки. Площадь – 385,8 кв.м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MS Gothic;ＭＳ ゴシック" w:cs="Times New Roman" w:ascii="Times New Roman" w:hAnsi="Times New Roman"/>
                <w:sz w:val="24"/>
                <w:szCs w:val="24"/>
                <w:lang w:val="en-US"/>
              </w:rPr>
              <w:t>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О-Югра, Октябрьский р-н, с.Перегребное, ул. Советская, д.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(грузопассажирский а/м) УАЗ-31519, VIN 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1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7259, модель, номер двигателя УМЗ-421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4914, шасси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61833, кузов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7259 цвет защитный, год выпуска 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 48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MS Gothic;ＭＳ ゴシック" w:cs="Times New Roman" w:ascii="Times New Roman" w:hAnsi="Times New Roman"/>
                <w:sz w:val="24"/>
                <w:szCs w:val="24"/>
                <w:lang w:val="en-US"/>
              </w:rPr>
              <w:t>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, которые планируется приватизировать в 2025-2026 год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3"/>
        <w:gridCol w:w="2530"/>
        <w:gridCol w:w="1789"/>
        <w:gridCol w:w="1580"/>
        <w:gridCol w:w="1792"/>
        <w:gridCol w:w="1823"/>
        <w:gridCol w:w="2117"/>
      </w:tblGrid>
      <w:tr>
        <w:trPr>
          <w:trHeight w:val="30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, местонахождение имущества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арактеристика имущества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реализуемого имущества (тыс.рублей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полагаемая цена продажи (тыс.рублей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полагаемый срок реализации имуществ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 преимущественного права</w:t>
            </w:r>
          </w:p>
        </w:tc>
      </w:tr>
      <w:tr>
        <w:trPr>
          <w:trHeight w:val="2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воначальная баланс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таточна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17:00Z</dcterms:created>
  <dc:creator>ЗамГлавы_ФЭО</dc:creator>
  <dc:description/>
  <cp:keywords/>
  <dc:language>en-US</dc:language>
  <cp:lastModifiedBy>ЗамГлавы_ФЭО</cp:lastModifiedBy>
  <cp:lastPrinted>2024-09-17T15:08:00Z</cp:lastPrinted>
  <dcterms:modified xsi:type="dcterms:W3CDTF">2024-09-17T10:09:00Z</dcterms:modified>
  <cp:revision>3</cp:revision>
  <dc:subject/>
  <dc:title/>
</cp:coreProperties>
</file>